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  <w:t>Oprava mostních objektů na trati Znojmo - Okříšky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27. 3. 20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ních objektů na trati Znojmo - Okříšky“ jejímž cílem je provedením oprav za účelem zajištění a udržení řádného stavebního stavu mostních objektů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propustku 103,069 – zrušení propustku zalitím betonem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mostu v km 109,184 - </w:t>
      </w:r>
      <w:bookmarkStart w:id="4" w:name="_Hlk130813516"/>
      <w:r>
        <w:rPr/>
        <w:t>nový systém vodotěsné izolace; sanace nosné konstrukce a spodní stavby, nové římsy a zábradlí</w:t>
      </w:r>
      <w:bookmarkEnd w:id="4"/>
      <w:r>
        <w:rPr/>
        <w:t>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propustku v km 153,738 – do propustku bude vsunuta flexibilní ocelová konstrukce a následně obetonována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prava mostu v km 163,119 – nový systém vodotěsné izolace; sanace nosné konstrukce a spodní stavby, nové zábradlí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Oprava propustku v km 164,666 – nevyhovující propustek z kamenného zdiva bude přestavěn na trubní z patkových železobetonových trub DN 1200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ch objekt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ních objektů na trati Znojmo - Okříšky“ je provedení oprav výše uvedeného mostního objektů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je rozdělena na pět stavebních objektů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1 Oprava propustku v km 103,069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2 Oprava mostu v km 109,184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3 Oprava propustku v km 153,738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4 Oprava mostu v km 163,119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5 Oprava propustku v km 164,666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21501945"/>
      <w:bookmarkEnd w:id="5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ba bude probíhat na trati TU 1201 Retz (ÖBB) (část) - Kolín (mimo) - v definičním úseku DÚ 06 Chotěboř – Ždírec nad Doubravou a v definičním úseku DÚ 20 Stařeč - Okříšky. Kraj Vysočina, okres Třebí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1 Oprava propustku v km 103,069 – obec Chotěboř, parc. č. 4700/240 v k. ú. Chotěboř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2 Oprava mostu v km 109,184 – obec Chotěboř, parc. č. 5150 v k. ú. Chotěboř a 153/8 v k.ú. Bílek. Most převádí železniční trať přes trvalou vodoteč – řeku Doubravu a účelovou komunikaci – stezku pro pěší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3 Oprava propustku v km 153,738 – obec Horní Újezd, parc. č. 333/1 v k. ú. Horní Újezd u Třebíče. Propustek převádí železniční trať přes občasnou vodoteč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4 Oprava mostu v km 163,119 – obec Čechočovice, parc. č. 1392 v k. ú. Čechočovice. Most převádí železniční trať přes státní silnici I/23.</w:t>
      </w:r>
    </w:p>
    <w:p>
      <w:pPr>
        <w:pStyle w:val="Normal"/>
        <w:spacing w:before="0" w:after="120"/>
        <w:ind w:left="907" w:hanging="0"/>
        <w:jc w:val="both"/>
        <w:rPr/>
      </w:pPr>
      <w:r>
        <w:rPr/>
        <w:t>SO 05 Oprava propustku v km 164,666 – obec Čechočovice, parc. č. 1403 k.ú. Čechočovice. Propustek převádí železniční trať přes občasnou vodoteč.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21501946"/>
      <w:bookmarkEnd w:id="6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7"/>
      <w:bookmarkEnd w:id="7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ou dokumentaci objektů SO 03, SO 04 a SO 05 vypracoval - DIPONT s.r.o, projektová a inženýrská činnost, Klíšská 1432/18, 400 01 Ústí nad Labem pod názvem. Hlavní inženýr projektu: Ing. Martin Plšek. Odpovědný projektant objektu: Ing. Petr Novák. Vypracovali: Karla Hrotková Dis. (SO 03) a Ing. Sylvie Píchová (SO 04). Datum vypracování 11/2022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jektovou dokumentaci stavebního objektu SO 01 a SO 02 vypracoval F – PROJEKT – DOPRAVNÍ STAVBY s.r.o., Janáčkova 4642/5d, 796 01 Prostějov. Odpovědný projektant objektu: Ing. Juraj Figuli. Vypracoval: Ing. Juraj Figuli. Datum vypracování 11/2022.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21501948"/>
      <w:bookmarkEnd w:id="8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na objekt SO 01, SO 02 – propustek v km 103,069 a most v km 109,184 – stavební řízení na oba projekty probíhá.  Stavební povolení na objekt SO 03 vydáno dne 12. prosince 2022 pod čj. DUCR-76820/22/Vb. Stavební objekt SO 04 je bez stavebního povolení - není nutné. Stavební povolení na objekt SO 05 bylo vydáno dne 12.prosince 2022 pod čj. DUCR-76786/22/Vb. Budou předány zhotovitel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49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21501950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1"/>
      <w:bookmarkEnd w:id="11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</w:rPr>
      </w:pPr>
      <w:r>
        <w:rPr>
          <w:b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2"/>
      <w:bookmarkEnd w:id="12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zd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3"/>
      <w:bookmarkEnd w:id="13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60"/>
      <w:bookmarkEnd w:id="14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73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21501974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tavba bude prováděna ve třech etapách – rozděleno dle výluk. Nejprve bude zavedena výluka Grešlové Mýto – Moravské Budějovice – objekty SO 01 a SO 02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Objekt SO 03 je možno provést bez přerušení žel. provozu, výluka není nutná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o ukončení této výluky bude následovat výluka Stařeč - Okříšky – objekty SO 04 a SO 05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květ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květ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0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5.6. – 5.7.2023 SO 01 a SO 0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33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.8. – 2.9.2023 SO 04 a SO 05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áří, říj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6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21501975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ních objektů na trati Znojmo - Okříšky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ních objektů na trati Znojmo - Okříšky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7:00Z</dcterms:created>
  <dc:creator>Šíp Libor, Ing.</dc:creator>
  <dc:description/>
  <cp:keywords/>
  <dc:language>en-US</dc:language>
  <cp:lastModifiedBy>Kugler Miroslav, Ing.</cp:lastModifiedBy>
  <cp:lastPrinted>2019-03-07T16:42:00Z</cp:lastPrinted>
  <dcterms:modified xsi:type="dcterms:W3CDTF">2023-04-11T11:32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